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Watch Dog 3.0</w:t>
      </w:r>
    </w:p>
    <w:p>
      <w:pPr>
        <w:pStyle w:val="Normal"/>
        <w:spacing w:lineRule="auto" w:line="240"/>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r>
    </w:p>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User Manual</w:t>
      </w:r>
    </w:p>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object w:dxaOrig="15368" w:dyaOrig="11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55pt;height:93.95pt" filled="f" o:ole="">
            <v:imagedata r:id="rId3" o:title=""/>
          </v:shape>
          <o:OLEObject Type="Embed" ProgID="" ShapeID="ole_rId2" DrawAspect="Content" ObjectID="_451877393" r:id="rId2"/>
        </w:object>
      </w:r>
    </w:p>
    <w:p>
      <w:pPr>
        <w:pStyle w:val="Normal"/>
        <w:spacing w:lineRule="auto" w:line="240"/>
        <w:jc w:val="center"/>
        <w:rPr>
          <w:rFonts w:ascii="Times New Roman" w:hAnsi="Times New Roman" w:eastAsia="Times New Roman" w:cs="Times New Roman"/>
          <w:b/>
          <w:b/>
          <w:bCs/>
          <w:i/>
          <w:i/>
          <w:iCs/>
          <w:sz w:val="48"/>
          <w:szCs w:val="48"/>
          <w:u w:val="single"/>
        </w:rPr>
      </w:pPr>
      <w:r>
        <w:rPr>
          <w:rFonts w:eastAsia="Times New Roman" w:cs="Times New Roman" w:ascii="Times New Roman" w:hAnsi="Times New Roman"/>
          <w:b/>
          <w:bCs/>
          <w:i/>
          <w:iCs/>
          <w:sz w:val="48"/>
          <w:szCs w:val="48"/>
          <w:u w:val="single"/>
        </w:rPr>
        <w:t xml:space="preserve">Table Of Contents </w:t>
      </w:r>
    </w:p>
    <w:p>
      <w:pPr>
        <w:pStyle w:val="Normal"/>
        <w:spacing w:lineRule="auto" w:line="240"/>
        <w:rPr>
          <w:rFonts w:ascii="Times New Roman" w:hAnsi="Times New Roman" w:eastAsia="Times New Roman" w:cs="Times New Roman"/>
          <w:b/>
          <w:b/>
          <w:bCs/>
          <w:i/>
          <w:i/>
          <w:iCs/>
          <w:sz w:val="48"/>
          <w:szCs w:val="48"/>
          <w:u w:val="single"/>
        </w:rPr>
      </w:pPr>
      <w:r>
        <w:rPr>
          <w:rFonts w:eastAsia="Times New Roman" w:cs="Times New Roman" w:ascii="Times New Roman" w:hAnsi="Times New Roman"/>
          <w:b/>
          <w:bCs/>
          <w:i/>
          <w:iCs/>
          <w:sz w:val="48"/>
          <w:szCs w:val="48"/>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   How to Instal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    Product Overvie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  How to Setup a Secure Syste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V. How to Uninstal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 How to Registe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  License Agreement and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I. Frequently Asked Question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 How To Install</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rom Drive 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Put Disk In Drive 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Start Menu With Mous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Select Run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ype in "A:\SETUP.EX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Wait until the install program says everything is ok, then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Reboot when read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rom Hard Dis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Use "My  Computer" to locate the directory where watch dog was plac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When "SETUP.EXE" is visible as an icon, Dbl-Click i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Wait until the install program says everything is ok, then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he install program cleans up, and that's it!</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5. Reboot when rea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I.  Product Overvie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ystem Administrator Notes</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the roving eyes in your taskbar's system tray (next to the start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Place your mouse cursor over the eyes.</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3. Right click mouse to display popup menu.</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1320"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55pt;height:74.15pt" filled="f" o:ole="">
            <v:imagedata r:id="rId5" o:title=""/>
          </v:shape>
          <o:OLEObject Type="Embed" ProgID="" ShapeID="ole_rId4" DrawAspect="Content" ObjectID="_1758246697" r:id="rId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The "Register" Choice Appears Only In The Unregistered Versi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Active", "Setup", "Uninstall", Or "Close" choices will display a password dialog as shown belo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2970"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8pt;height:72.85pt" filled="f" o:ole="">
            <v:imagedata r:id="rId7" o:title=""/>
          </v:shape>
          <o:OLEObject Type="Embed" ProgID="" ShapeID="ole_rId6" DrawAspect="Content" ObjectID="_1894006486" r:id="rId6"/>
        </w:objec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Master Password</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At this point you need to supply the program with the "Master" password. There two types of passwords: "Master" and "User". The first will be discussed now and the second will be discussed later in this section. The "Master" password will actually be the word "Master" unless changed. Changing passwords is covered in the "III. How to Secure a System" section of this manual.. Clicking "Cancel" will exit this dialog as will clicking "Ok" with an incorrect password. If the correct password is entered, the action which the above dialog was protecting will be performed. The master password is not case-sensitive, but is the only password that will work here.</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User Password</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This type of password is only used when specific programs or applications need to be protected and is not case-sensitive. For example, a person would like to make his/her computer available for use by other people, though this priviledge could be abused. The system administrator who is charge of the system in question decides which users to give the password to. Setting up additional users with passwords in the "Watch Dog" program is not neccessary because the operating system handles this task and passes back the login information to Watch Dog for review at the start of every windows session.</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pplication &amp; Window Name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document and the program it was written for refrers to "Application" and "Window" names. Every window or application has a caption bar to display it's title in unless suppressed by it's programmer. "Watch Dog" cannot protect windows or applications with no caption bar or title. It is this text which the programs uses to discern the indentity of the windows or applications in a system. When asked for a "Application" or "Window" name, take a look at it's caption bar or title and type in what you see. These entries are not case-sensi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pecial Hotke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two system-wide hotkeys made available to anyone who would to use them. These hotkeys will respond in any application you are in (except screen sav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TRL-ALT-S  = Quick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TRL-ALT-P =  Minmize all visible windows and applications, then start screen saver defined in the display properties control panel appl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igns that "Watch Dog" is acti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The eyes in the system tray of the task bar are moving in circular motion or p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Upon system startup, you hear the program say it is activated. (Unless deactiv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When a protected application or window becomes visible, is either closed, or minimized with a password dialog.</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If "Watch Dog" is ever inactive, you make it active by dbl-clicking the eyeballs (only works when eyes are not moving) or selecting the "Active" popup menu choice after right-clicking on the eyeballs (if eyes are not moving, no password dialog will be display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II. How to Setup Up a Secure System</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o Display the Setup Dialog</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the roving eyes in your taskbar's system tray (next to the start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Place your mouse cursor over the eye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Right click mouse to display popup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Select Setup</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Enter your password (password is "MASTER" unless chang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Make sure the tab "Apps &amp; Windows To Protect"  is selected, as it is shown belo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15369" w:dyaOrig="104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45pt;height:190.45pt" filled="f" o:ole="">
            <v:imagedata r:id="rId9" o:title=""/>
          </v:shape>
          <o:OLEObject Type="Embed" ProgID="" ShapeID="ole_rId8" DrawAspect="Content" ObjectID="_1486733714" r:id="rId8"/>
        </w:objec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To Add A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Enter the desired application or window name in the white area directly above the "Add Choice" Butt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Add Choice" Butt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now be visible in the "Application Or Window Name(s)" List now.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Watch Dog" takes the text of the choices you enter at </w:t>
      </w:r>
      <w:r>
        <w:rPr>
          <w:rFonts w:eastAsia="Times New Roman" w:cs="Times New Roman" w:ascii="Times New Roman" w:hAnsi="Times New Roman"/>
          <w:b/>
          <w:bCs/>
          <w:sz w:val="24"/>
          <w:szCs w:val="24"/>
        </w:rPr>
        <w:t>LITERAL</w:t>
      </w:r>
      <w:r>
        <w:rPr>
          <w:rFonts w:eastAsia="Times New Roman" w:cs="Times New Roman" w:ascii="Times New Roman" w:hAnsi="Times New Roman"/>
          <w:sz w:val="24"/>
          <w:szCs w:val="24"/>
        </w:rPr>
        <w:t xml:space="preserve"> value and compares it against the caption or title bar of each window or application open. You should not enter any text with might serve to conflict with the system administrator's desired operation of the system.  For example, enter only the choice text of "Setup" would make "Watch Dog" look for it's own setup dialog! </w:t>
      </w:r>
      <w:r>
        <w:rPr>
          <w:rFonts w:eastAsia="Times New Roman" w:cs="Times New Roman" w:ascii="Times New Roman" w:hAnsi="Times New Roman"/>
          <w:i/>
          <w:iCs/>
          <w:sz w:val="24"/>
          <w:szCs w:val="24"/>
        </w:rPr>
        <w:t>(The one shown abo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o Delete A Choic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Highlight by clicking the mouse on the desired line containing the item to delet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the "Delete Choice" when you are sure you have selected the appropriate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not be visible in the "Application Or Window Name(s)" List any longer. </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ssigning Password Protection</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4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0.45pt;height:190.45pt" filled="f" o:ole="">
            <v:imagedata r:id="rId11" o:title=""/>
          </v:shape>
          <o:OLEObject Type="Embed" ProgID="" ShapeID="ole_rId10" DrawAspect="Content" ObjectID="_1523949193" r:id="rId10"/>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dding and Deleting choices to this list follows the same conventions as the tab before it with one exception. If a "*" (asterisk) is entered as the first character of the window name, the signals to "Watch Dog" to only accept the "MASTER" password for the that entry. Otherwise, all entries in this list when they prompt for a password, will take the "MASTER" or "USER" passwor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he following applications are the ones we recommend protecting:</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lace a "*" before each one some that only MASTER password is accepted!</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ese application should be protected whether or not the application is installed!</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is is because of the fact that these applications are very small and can be distributed easy by disk, remove media, or network!)</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1. Registry Editor </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 System Policy Edito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 System Configuration Edito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 Control Panel</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Watch Dog" takes the text of the choices you enter at </w:t>
      </w:r>
      <w:r>
        <w:rPr>
          <w:rFonts w:eastAsia="Times New Roman" w:cs="Times New Roman" w:ascii="Times New Roman" w:hAnsi="Times New Roman"/>
          <w:b/>
          <w:bCs/>
          <w:sz w:val="24"/>
          <w:szCs w:val="24"/>
        </w:rPr>
        <w:t>LITERAL</w:t>
      </w:r>
      <w:r>
        <w:rPr>
          <w:rFonts w:eastAsia="Times New Roman" w:cs="Times New Roman" w:ascii="Times New Roman" w:hAnsi="Times New Roman"/>
          <w:sz w:val="24"/>
          <w:szCs w:val="24"/>
        </w:rPr>
        <w:t xml:space="preserve"> value and compares it against the caption or title bar of each window or application open. You should not enter any text with might serve to conflict with the system administrator's desired operation of the system.  For example, enter only the choice text of "Setup" would make "Watch Dog" look for it's own setup dialog! </w:t>
      </w:r>
      <w:r>
        <w:rPr>
          <w:rFonts w:eastAsia="Times New Roman" w:cs="Times New Roman" w:ascii="Times New Roman" w:hAnsi="Times New Roman"/>
          <w:i/>
          <w:iCs/>
          <w:sz w:val="24"/>
          <w:szCs w:val="24"/>
        </w:rPr>
        <w:t>(The one shown abo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Options Setup</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94.95pt" filled="f" o:ole="">
            <v:imagedata r:id="rId13" o:title=""/>
          </v:shape>
          <o:OLEObject Type="Embed" ProgID="" ShapeID="ole_rId12" DrawAspect="Content" ObjectID="_1248213510" r:id="rId12"/>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 this screen you ca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Change "MASTER" and "USER" passwor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Turn off Boot Keys (F5 and F8 function ke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Disable usage of key disks (NOT RECOMMEND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urn the sounds occuring on specific events on or off.</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Make a key disk (HIGHLY RECOMMEND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Prevent use of  DOS Mode - ( DOS while Windows is NOT running.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Prevent use of Dos Prompt - (DOS while windows is running)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Toggle on/off the recording of user / application / window activit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Shutdown &amp; Reboot your machi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can DBL-CLICK in the two password editing area to toggle between the real text of the password and the encoded password. Be careful who's looking over your shoulder!</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finished modifying these settings, press Save to permanent store your new settings or click Cancel to abort your new settings and keep your current o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llowed User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3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95pt;height:190.45pt" filled="f" o:ole="">
            <v:imagedata r:id="rId15" o:title=""/>
          </v:shape>
          <o:OLEObject Type="Embed" ProgID="" ShapeID="ole_rId14" DrawAspect="Content" ObjectID="_992169611" r:id="rId1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f no names are entered, Watch Dog will not perform access control at the user leve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follows the exact same conventions as the first tab of this dialog for adding and deleting choices. It is not case-sensitive and will not accept lower case user names. "Watch Dog" actions based on this screen are based on whether or not the system it's running on has been instructed to store multiple profiles for it's individual  users. If the system isn't multi-user then this screen has no effect. If the system does have multiple users setup on it, and no users are setup in "Watch Dog" then this screen has no effect. This also has effect in a Netware environment and possibly other networked environments. If you are running a multi-user machine with or without a network of any kind you will see the following events occ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User presses Cancel on login prompt, "Watch Dog" initiates a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a User Name is not found among the entries in the Allowed Users List,  "Watch Dog" initiates a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User Name matches an entry in the Allowed Users List, "Watch Dog" allows access to the system it is protec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 How to Register</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REDIT CARD ORDERS ONL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 Select Register from popup menu after right-clicking on the eyeballs in the taskba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 Enter the desired text for the "Registered User Name" field.</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 Either press Tab once and hit Enter or click on the "Accept User Name" button.</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24"/>
          <w:szCs w:val="24"/>
          <w:u w:val="single"/>
        </w:rPr>
        <w:t xml:space="preserve">4. When you have your "Registered User Name" and "User ID", email (U.S. Mail is also Okay) them in a short message to </w:t>
      </w:r>
      <w:r>
        <w:rPr>
          <w:rFonts w:eastAsia="Times New Roman" w:cs="Times New Roman" w:ascii="Times New Roman" w:hAnsi="Times New Roman"/>
          <w:b/>
          <w:bCs/>
          <w:i/>
          <w:iCs/>
          <w:sz w:val="24"/>
          <w:szCs w:val="24"/>
          <w:u w:val="single"/>
        </w:rPr>
        <w:t xml:space="preserve">"softwiz@mc.net" </w:t>
      </w:r>
      <w:r>
        <w:rPr>
          <w:rFonts w:eastAsia="Times New Roman" w:cs="Times New Roman" w:ascii="Times New Roman" w:hAnsi="Times New Roman"/>
          <w:sz w:val="24"/>
          <w:szCs w:val="24"/>
          <w:u w:val="single"/>
        </w:rPr>
        <w:t>including the name of the program you are registering in the subject line, your real full name (if it differs from your "Registered User Name") and your email address if it doesn't already exist somewhere in the body of the message.</w:t>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 Contact PSL using one of the methods described belo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ou can order with MC, Visa, Amex, or Discover from Public Software Librar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the following wa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nline</w:t>
      </w:r>
      <w:r>
        <w:rPr>
          <w:rFonts w:eastAsia="Times New Roman" w:cs="Times New Roman" w:ascii="Times New Roman" w:hAnsi="Times New Roman"/>
          <w:sz w:val="24"/>
          <w:szCs w:val="24"/>
        </w:rPr>
        <w:t xml:space="preserve">: Go to our Web site at </w:t>
      </w:r>
      <w:r>
        <w:rPr>
          <w:rFonts w:eastAsia="Times New Roman" w:cs="Times New Roman" w:ascii="Times New Roman" w:hAnsi="Times New Roman"/>
          <w:b/>
          <w:bCs/>
          <w:sz w:val="24"/>
          <w:szCs w:val="24"/>
          <w:u w:val="single"/>
        </w:rPr>
        <w:t>www.softwarewizards.com</w:t>
      </w:r>
      <w:r>
        <w:rPr>
          <w:rFonts w:eastAsia="Times New Roman" w:cs="Times New Roman" w:ascii="Times New Roman" w:hAnsi="Times New Roman"/>
          <w:sz w:val="24"/>
          <w:szCs w:val="24"/>
        </w:rPr>
        <w:t xml:space="preserve"> and click on "Order Onli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Mail:</w:t>
      </w:r>
      <w:r>
        <w:rPr>
          <w:rFonts w:eastAsia="Times New Roman" w:cs="Times New Roman" w:ascii="Times New Roman" w:hAnsi="Times New Roman"/>
          <w:sz w:val="24"/>
          <w:szCs w:val="24"/>
        </w:rPr>
        <w:t xml:space="preserve"> Send credit card orders to PsL at P.O.Box 35705, Houston, TX 77235-5705.</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hone</w:t>
      </w:r>
      <w:r>
        <w:rPr>
          <w:rFonts w:eastAsia="Times New Roman" w:cs="Times New Roman" w:ascii="Times New Roman" w:hAnsi="Times New Roman"/>
          <w:sz w:val="24"/>
          <w:szCs w:val="24"/>
        </w:rPr>
        <w:t>: PsL's operators are available from 8:00 a.m. to 6:00 p.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onday-Friday at 800-242-4775 Ext.</w:t>
      </w:r>
      <w:r>
        <w:rPr>
          <w:rFonts w:eastAsia="Times New Roman" w:cs="Times New Roman" w:ascii="Times New Roman" w:hAnsi="Times New Roman"/>
          <w:b/>
          <w:bCs/>
          <w:sz w:val="24"/>
          <w:szCs w:val="24"/>
        </w:rPr>
        <w:t>15273</w:t>
      </w:r>
      <w:r>
        <w:rPr>
          <w:rFonts w:eastAsia="Times New Roman" w:cs="Times New Roman" w:ascii="Times New Roman" w:hAnsi="Times New Roman"/>
          <w:sz w:val="24"/>
          <w:szCs w:val="24"/>
        </w:rPr>
        <w:t xml:space="preserve"> or at 713-524-6394 Ext.</w:t>
      </w:r>
      <w:r>
        <w:rPr>
          <w:rFonts w:eastAsia="Times New Roman" w:cs="Times New Roman" w:ascii="Times New Roman" w:hAnsi="Times New Roman"/>
          <w:b/>
          <w:bCs/>
          <w:sz w:val="24"/>
          <w:szCs w:val="24"/>
        </w:rPr>
        <w:t>15273</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ABOVE NUMBERS ARE FOR CREDIT CARD ORDERS ONLY.</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AUTHOR OF THIS PROGRAM CANNOT BE REACHED AT THESE NUMBER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y questions about the status of the shipment of the order, refun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 options, product details, technical support, volum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counts, dealer pricing, site licenses, non-credit card orders, etc,</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must be directed to </w:t>
      </w:r>
      <w:r>
        <w:rPr>
          <w:rFonts w:eastAsia="Times New Roman" w:cs="Times New Roman" w:ascii="Times New Roman" w:hAnsi="Times New Roman"/>
          <w:b/>
          <w:bCs/>
          <w:sz w:val="24"/>
          <w:szCs w:val="24"/>
        </w:rPr>
        <w:t>softwiz@mc.ne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hen PsL  notifies us,  (usually within o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usiness day of your order) we will use email or U.S. Mail to ship the product authorization code to you depending on how we received it or what the user requested.</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I.  License Agreement and Disclaimer</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rPr>
          <w:rFonts w:ascii="Courier New" w:hAnsi="Courier New" w:eastAsia="Courier New" w:cs="Courier New"/>
        </w:rPr>
      </w:pPr>
      <w:r>
        <w:rPr>
          <w:rFonts w:eastAsia="Courier New" w:cs="Courier New" w:ascii="Courier New" w:hAnsi="Courier New"/>
        </w:rPr>
        <w:t>NOTICE: By using the "SOFTWARE" you are agreeing to be bound</w:t>
      </w:r>
    </w:p>
    <w:p>
      <w:pPr>
        <w:pStyle w:val="Normal"/>
        <w:spacing w:lineRule="auto" w:line="240"/>
        <w:rPr>
          <w:rFonts w:ascii="Courier New" w:hAnsi="Courier New" w:eastAsia="Courier New" w:cs="Courier New"/>
        </w:rPr>
      </w:pPr>
      <w:r>
        <w:rPr>
          <w:rFonts w:eastAsia="Courier New" w:cs="Courier New" w:ascii="Courier New" w:hAnsi="Courier New"/>
        </w:rPr>
        <w:t>by the terms of this Agreement. If you do not agree to the terms of this</w:t>
      </w:r>
    </w:p>
    <w:p>
      <w:pPr>
        <w:pStyle w:val="Normal"/>
        <w:spacing w:lineRule="auto" w:line="240"/>
        <w:rPr>
          <w:rFonts w:ascii="Courier New" w:hAnsi="Courier New" w:eastAsia="Courier New" w:cs="Courier New"/>
        </w:rPr>
      </w:pPr>
      <w:r>
        <w:rPr>
          <w:rFonts w:eastAsia="Courier New" w:cs="Courier New" w:ascii="Courier New" w:hAnsi="Courier New"/>
        </w:rPr>
        <w:t>Agreement, promptly delete the "SOFTWARE" from your compu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CENSE AGREEME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Agreement permits you to use the application program provided that each such copy is used only on a single computer which must contain a licensed copy of the Watch Dog 3 application executable, and all accompanying documentation (the "SOFTWARE") which has been validly licensed by you. You may not rent or lease the "SOFTWARE", but you may</w:t>
      </w:r>
    </w:p>
    <w:p>
      <w:pPr>
        <w:pStyle w:val="Normal"/>
        <w:spacing w:lineRule="auto" w:line="240"/>
        <w:rPr>
          <w:rFonts w:ascii="Courier New" w:hAnsi="Courier New" w:eastAsia="Courier New" w:cs="Courier New"/>
        </w:rPr>
      </w:pPr>
      <w:r>
        <w:rPr>
          <w:rFonts w:eastAsia="Courier New" w:cs="Courier New" w:ascii="Courier New" w:hAnsi="Courier New"/>
        </w:rPr>
        <w:t>transfer the "SOFTWARE" on a permanent basis provided you retain no copies yourself and the other party agrees to the terms of this Agreement. You may not reverse engineer, decompile, disassemble, or create a derivative work of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ISCLAIM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SOFTWARE IS PROVIDED "AS IS" WITHOUT WARRANTY OF ANY KIND. THE SOFTWARE WIZARDS DISCLAIM ALL WARRANTIES, EITHER EXPRESS OR IMPLIED, INCLUDING BUT NOT LIMITED TO IMPLIED WARRANTIES OF MERCHANTABILITY, FITNESS FOR A PARTICULAR PURPOSE AND NONINFRINGEMENT. IN NO EVENT SHALL THE SOFTWARE WIZARDS, ITS' AFFILIATES OR ITS'DISTRIBUTORS BE LIABLE FOR ANY DAMAGES WHATSOEVER (INCLUDING, WITHOUT LIMITATION, DAMAGES FOR LOSS OF BUSINESS PROFITS, BUSINESS INTERRUPTION, LOSS OF BUSINESS INFORMATION, OR OTHER PECUNIARY LOSS) ARISING OUT OF THE USE OF OR INABILITY TO USE THE SOFTWARE, EVEN IF THE SOFTWARE WIZARDS HAVE BEEN ADVISED OF THE POSSIBILITY OF SUCH DAMAGES. BECAUSE SOME STATES DO NOT ALLOW THE EXCLUSION OR LIMITATION OF LIABILITY FOR CONSEQUENTIAL OR INCIDENTAL DAMAGES, THE ABOVE LIMITATION MAY NOT APPLY TO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Agreement is governed by the laws of the State of Illinoi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I.  Frequently Asked Questions</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 How can I avoid from being bombarded with the "Security Check" password screen when administrating the syst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Just right click on the eyeballs, select Active and enter the MASTER password. If successful then the eyeballs will pause, and the check next to the "Active" choice should be gone. Just select "Active" again or dbl-click eyeballs to return to normal ope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Can I use Watch Dog with my favorite internet soft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Yes. All you have to do is add the title of the web page as a choice in Set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Why doesn't Watch Dog prevent DOS Mode or DOS Prompt session when I have told it to do 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When setting up this type of protection, Windows 95 requires you to be logged in as the user to be protected. So, only the "Current User" is changed / updated. You can move your mouse on top of the eyeballs and leave it there which will display who the "Current User" is. This problem only applies to machines where User Profiles are in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Why is Watch Dog so slow when reacting to protected windows / appl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f you have "Auditory Alerts" set to on, your machine may be unabled to play the sounds and protect your system at once. You can turn this option off in the setup dialog to speed things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Does Watch Dog Protect DOS appl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Not really, it is a windows program. It is designed to protect windows programs. Although, in theory one could probably protect a windowed dos application. Full-Screen dos application will not 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I don't want Watch Dog on my system anymore, how do I remov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Just right-click the eyeballs, and select "Close". When prompted, enter the MASTER password. Goto to your windows directory and take the read-only attribute off Monitor.exe. Erase that file and your done. Watch Dog's program, data files, etc. should are all stored in the .EXE program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other questions should be sent to softwiz@mc.net AFTER THROUGHLY reading this manual!</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